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object w:dxaOrig="2592" w:dyaOrig="2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pt;margin-top:-56.8pt;width:212.25pt;height:15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7430277" r:id="rId2"/>
        </w:object>
      </w:r>
      <w:r>
        <w:rPr>
          <w:rFonts w:cs="Arial" w:ascii="Arial" w:hAnsi="Arial"/>
          <w:b/>
          <w:sz w:val="36"/>
          <w:szCs w:val="36"/>
          <w:lang w:val="en-US" w:eastAsia="en-US"/>
        </w:rPr>
        <w:t>Orexmotorsport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21 ALTON PKW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VINE, CA 92606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: 949-221-988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FAX: 949-221-988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turn Authorization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name:</w:t>
        <w:tab/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act person: </w:t>
        <w:tab/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</w:t>
        <w:tab/>
        <w:t xml:space="preserve"> </w:t>
        <w:tab/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ceived by:   </w:t>
        <w:tab/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art Number</w:t>
        <w:tab/>
        <w:tab/>
        <w:tab/>
        <w:t>Quantity</w:t>
        <w:tab/>
        <w:tab/>
        <w:t>Defective/Remark</w:t>
        <w:tab/>
        <w:tab/>
        <w:t xml:space="preserve">           Cost       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9:05:00Z</dcterms:created>
  <dc:creator>Jeff</dc:creator>
  <dc:description/>
  <dc:language>en-US</dc:language>
  <cp:lastModifiedBy>OREX</cp:lastModifiedBy>
  <cp:lastPrinted>2014-07-22T18:58:00Z</cp:lastPrinted>
  <dcterms:modified xsi:type="dcterms:W3CDTF">2017-06-20T19:05:00Z</dcterms:modified>
  <cp:revision>2</cp:revision>
  <dc:subject/>
  <dc:title/>
</cp:coreProperties>
</file>